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时代外用制剂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退热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1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时代外用制剂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99365691F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4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82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退热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9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【型    号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弹力型、非弹力型、椭圆形、长方形、圆形、正方形、异型、额面型、关节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【规    格】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40mm×100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20mm×70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mm×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mm×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mm×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5mm×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mm×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mm×4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无纺布背衬层、凝胶层、聚丙烯薄膜覆盖层等部分组成。不含有发挥药理学、免疫学或者代谢作用的成分。</w:t>
            </w:r>
          </w:p>
        </w:tc>
      </w:tr>
      <w:tr>
        <w:trPr>
          <w:trHeight w:val="59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额头、大椎穴、太阳穴等部位物理退热、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社会代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799365691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产品描述变更为：由无纺布背衬层、凝胶层、聚丙烯薄膜覆盖层等部分组成。不应含有发挥药理学、免疫学或者代谢作用的成分。预期用途变更为：适用于物理退热、冷敷理疗。仅用于闭合性软组织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型号变更为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弹力型、非弹力型、椭圆形、长方形、圆形、正方形、异型、额面型、关节型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产品描述变更为：产品由无纺布背衬层、凝胶层、聚丙烯薄膜覆盖层等部分组成。不含有发挥药理学、免疫学或者代谢作用的成分。预期用途变更为：用于人体额头、大椎穴、太阳穴等部位物理退热、降温。仅用于闭合性软组织。分类编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器具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物理降温设备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2:31:00Z</dcterms:created>
  <dc:creator>王军鹏</dc:creator>
  <dc:description/>
  <dc:language>en-US</dc:language>
  <cp:lastModifiedBy>吴丽菊</cp:lastModifiedBy>
  <cp:lastPrinted>2021-03-12T08:59:00Z</cp:lastPrinted>
  <dcterms:modified xsi:type="dcterms:W3CDTF">2021-03-12T02:31:00Z</dcterms:modified>
  <cp:revision>2</cp:revision>
  <dc:subject/>
  <dc:title/>
</cp:coreProperties>
</file>